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6832635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4601508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31029087"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58908426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2045402552"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52264223"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63110340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